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71393141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70413740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34572271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840498462"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072721673"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76069688"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09390571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53830641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2833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7787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